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Define the word: </w:t>
                            </w:r>
                            <w:r>
                              <w:rPr>
                                <w:rFonts w:cs="Arial Black" w:ascii="Arial Black" w:hAnsi="Arial Black"/>
                                <w:sz w:val="56"/>
                                <w:szCs w:val="56"/>
                              </w:rPr>
                              <w:t>Anything that foreshadows a future event.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 xml:space="preserve">Define the word: </w:t>
                      </w:r>
                      <w:r>
                        <w:rPr>
                          <w:rFonts w:cs="Arial Black" w:ascii="Arial Black" w:hAnsi="Arial Black"/>
                          <w:sz w:val="56"/>
                          <w:szCs w:val="56"/>
                        </w:rPr>
                        <w:t>Anything that foreshadows a future event.</w:t>
                      </w:r>
                      <w:r>
                        <w:rPr>
                          <w:rFonts w:cs="Arial Black" w:ascii="Arial Black" w:hAnsi="Arial Black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sponse</w:t>
                            </w:r>
                            <w:r>
                              <w:rPr>
                                <w:rFonts w:cs="Arial Black" w:ascii="Arial Black" w:hAnsi="Arial Black"/>
                                <w:sz w:val="72"/>
                                <w:szCs w:val="72"/>
                              </w:rPr>
                              <w:t>: I think of a crystal ba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A personal response</w:t>
                      </w:r>
                      <w:r>
                        <w:rPr>
                          <w:rFonts w:cs="Arial Black" w:ascii="Arial Black" w:hAnsi="Arial Black"/>
                          <w:sz w:val="72"/>
                          <w:szCs w:val="72"/>
                        </w:rPr>
                        <w:t>: I think of a crystal 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56"/>
                                <w:szCs w:val="56"/>
                              </w:rPr>
                              <w:t>Harbin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56"/>
                          <w:szCs w:val="56"/>
                        </w:rPr>
                      </w:pPr>
                      <w:r>
                        <w:rPr>
                          <w:rFonts w:cs="Arial Black" w:ascii="Arial Black" w:hAnsi="Arial Black"/>
                          <w:sz w:val="56"/>
                          <w:szCs w:val="56"/>
                        </w:rPr>
                        <w:t>Harbin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An antonym: </w:t>
                            </w:r>
                            <w:r>
                              <w:rPr>
                                <w:rFonts w:cs="Arial Black" w:ascii="Arial Black" w:hAnsi="Arial Black"/>
                                <w:sz w:val="96"/>
                                <w:szCs w:val="96"/>
                              </w:rPr>
                              <w:t>Post shad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 xml:space="preserve">An antonym: </w:t>
                      </w:r>
                      <w:r>
                        <w:rPr>
                          <w:rFonts w:cs="Arial Black" w:ascii="Arial Black" w:hAnsi="Arial Black"/>
                          <w:sz w:val="96"/>
                          <w:szCs w:val="96"/>
                        </w:rPr>
                        <w:t>Post shad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2235" distR="114935" simplePos="0" locked="0" layoutInCell="0" allowOverlap="1" relativeHeight="13">
                <wp:simplePos x="0" y="0"/>
                <wp:positionH relativeFrom="column">
                  <wp:posOffset>6217920</wp:posOffset>
                </wp:positionH>
                <wp:positionV relativeFrom="paragraph">
                  <wp:posOffset>144145</wp:posOffset>
                </wp:positionV>
                <wp:extent cx="544830" cy="540385"/>
                <wp:effectExtent l="0" t="1905" r="1968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54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8" h="851">
                              <a:moveTo>
                                <a:pt x="93" y="728"/>
                              </a:moveTo>
                              <a:cubicBezTo>
                                <a:pt x="28" y="684"/>
                                <a:pt x="33" y="704"/>
                                <a:pt x="33" y="593"/>
                              </a:cubicBezTo>
                              <a:cubicBezTo>
                                <a:pt x="33" y="508"/>
                                <a:pt x="0" y="179"/>
                                <a:pt x="153" y="128"/>
                              </a:cubicBezTo>
                              <a:cubicBezTo>
                                <a:pt x="203" y="53"/>
                                <a:pt x="248" y="54"/>
                                <a:pt x="318" y="8"/>
                              </a:cubicBezTo>
                              <a:cubicBezTo>
                                <a:pt x="463" y="13"/>
                                <a:pt x="610" y="0"/>
                                <a:pt x="753" y="23"/>
                              </a:cubicBezTo>
                              <a:cubicBezTo>
                                <a:pt x="775" y="27"/>
                                <a:pt x="774" y="62"/>
                                <a:pt x="783" y="83"/>
                              </a:cubicBezTo>
                              <a:cubicBezTo>
                                <a:pt x="806" y="136"/>
                                <a:pt x="825" y="184"/>
                                <a:pt x="858" y="233"/>
                              </a:cubicBezTo>
                              <a:cubicBezTo>
                                <a:pt x="853" y="320"/>
                                <a:pt x="846" y="517"/>
                                <a:pt x="828" y="623"/>
                              </a:cubicBezTo>
                              <a:cubicBezTo>
                                <a:pt x="824" y="648"/>
                                <a:pt x="803" y="697"/>
                                <a:pt x="783" y="713"/>
                              </a:cubicBezTo>
                              <a:cubicBezTo>
                                <a:pt x="611" y="851"/>
                                <a:pt x="803" y="663"/>
                                <a:pt x="723" y="743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round/>
                        </a:ln>
                        <a:effectLst>
                          <a:outerShdw dist="28496" dir="3825519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8,851" path="m93,728c28,684,33,704,33,593c33,508,0,179,153,128c203,53,248,54,318,8c463,13,610,0,753,23c775,27,774,62,783,83c806,136,825,184,858,233c853,320,846,517,828,623c824,648,803,697,783,713c611,851,803,663,723,743e" fillcolor="white" stroked="t" o:allowincell="f" style="position:absolute;margin-left:489.6pt;margin-top:11.35pt;width:42.85pt;height:42.5pt;mso-wrap-style:none;v-text-anchor:middle">
                <v:fill o:detectmouseclick="t" color2="#999999"/>
                <v:stroke color="#666666" weight="12600" joinstyle="round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43625</wp:posOffset>
                </wp:positionH>
                <wp:positionV relativeFrom="paragraph">
                  <wp:posOffset>75565</wp:posOffset>
                </wp:positionV>
                <wp:extent cx="746760" cy="233680"/>
                <wp:effectExtent l="6350" t="635" r="8255" b="323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6" h="368">
                              <a:moveTo>
                                <a:pt x="0" y="23"/>
                              </a:moveTo>
                              <a:cubicBezTo>
                                <a:pt x="377" y="2"/>
                                <a:pt x="752" y="0"/>
                                <a:pt x="1125" y="53"/>
                              </a:cubicBezTo>
                              <a:cubicBezTo>
                                <a:pt x="1152" y="134"/>
                                <a:pt x="1176" y="204"/>
                                <a:pt x="1140" y="293"/>
                              </a:cubicBezTo>
                              <a:cubicBezTo>
                                <a:pt x="1134" y="308"/>
                                <a:pt x="1111" y="306"/>
                                <a:pt x="1095" y="308"/>
                              </a:cubicBezTo>
                              <a:cubicBezTo>
                                <a:pt x="1030" y="316"/>
                                <a:pt x="965" y="318"/>
                                <a:pt x="900" y="323"/>
                              </a:cubicBezTo>
                              <a:cubicBezTo>
                                <a:pt x="835" y="339"/>
                                <a:pt x="770" y="352"/>
                                <a:pt x="705" y="368"/>
                              </a:cubicBezTo>
                              <a:cubicBezTo>
                                <a:pt x="520" y="363"/>
                                <a:pt x="335" y="362"/>
                                <a:pt x="150" y="353"/>
                              </a:cubicBezTo>
                              <a:cubicBezTo>
                                <a:pt x="14" y="346"/>
                                <a:pt x="11" y="120"/>
                                <a:pt x="0" y="23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round/>
                        </a:ln>
                        <a:effectLst>
                          <a:outerShdw dist="28496" dir="3825519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6,368" path="m0,23c377,2,752,0,1125,53c1152,134,1176,204,1140,293c1134,308,1111,306,1095,308c1030,316,965,318,900,323c835,339,770,352,705,368c520,363,335,362,150,353c14,346,11,120,0,23xe" fillcolor="#d99594" stroked="t" o:allowincell="f" style="position:absolute;margin-left:483.75pt;margin-top:5.95pt;width:58.75pt;height:18.35pt;mso-wrap-style:none;v-text-anchor:middle">
                <v:fill o:detectmouseclick="t" color2="#f2dbdb"/>
                <v:stroke color="#d99594" weight="12600" joinstyle="round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Define the word: </w:t>
                            </w:r>
                            <w:r>
                              <w:rPr>
                                <w:rFonts w:cs="Arial Black" w:ascii="Arial Black" w:hAnsi="Arial Black"/>
                                <w:sz w:val="44"/>
                                <w:szCs w:val="44"/>
                              </w:rPr>
                              <w:t>Absorbing or controlling possession of the mind by interest or pursu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 xml:space="preserve">Define the word: </w:t>
                      </w:r>
                      <w:r>
                        <w:rPr>
                          <w:rFonts w:cs="Arial Black" w:ascii="Arial Black" w:hAnsi="Arial Black"/>
                          <w:sz w:val="44"/>
                          <w:szCs w:val="44"/>
                        </w:rPr>
                        <w:t>Absorbing or controlling possession of the mind by interest or pursu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A personal response: </w:t>
                            </w:r>
                            <w:r>
                              <w:rPr>
                                <w:rFonts w:cs="Arial Black" w:ascii="Arial Black" w:hAnsi="Arial Black"/>
                                <w:sz w:val="56"/>
                                <w:szCs w:val="56"/>
                              </w:rPr>
                              <w:t>makes me remember that I love book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 xml:space="preserve">A personal response: </w:t>
                      </w:r>
                      <w:r>
                        <w:rPr>
                          <w:rFonts w:cs="Arial Black" w:ascii="Arial Black" w:hAnsi="Arial Black"/>
                          <w:sz w:val="56"/>
                          <w:szCs w:val="56"/>
                        </w:rPr>
                        <w:t>makes me remember that I love book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8"/>
                                <w:szCs w:val="48"/>
                              </w:rPr>
                              <w:t>Enthusias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48"/>
                          <w:szCs w:val="48"/>
                        </w:rPr>
                      </w:pPr>
                      <w:r>
                        <w:rPr>
                          <w:rFonts w:cs="Arial Black" w:ascii="Arial Black" w:hAnsi="Arial Black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48"/>
                          <w:szCs w:val="48"/>
                        </w:rPr>
                      </w:pPr>
                      <w:r>
                        <w:rPr>
                          <w:rFonts w:cs="Arial Black" w:ascii="Arial Black" w:hAnsi="Arial Black"/>
                          <w:sz w:val="48"/>
                          <w:szCs w:val="48"/>
                        </w:rPr>
                        <w:t>Enthusias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An antonym: </w:t>
                            </w:r>
                            <w:r>
                              <w:rPr>
                                <w:rFonts w:cs="Arial Black" w:ascii="Arial Black" w:hAnsi="Arial Black"/>
                                <w:sz w:val="96"/>
                                <w:szCs w:val="96"/>
                              </w:rPr>
                              <w:t>Bor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 xml:space="preserve">An antonym: </w:t>
                      </w:r>
                      <w:r>
                        <w:rPr>
                          <w:rFonts w:cs="Arial Black" w:ascii="Arial Black" w:hAnsi="Arial Black"/>
                          <w:sz w:val="96"/>
                          <w:szCs w:val="96"/>
                        </w:rPr>
                        <w:t>Bo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65925</wp:posOffset>
                </wp:positionH>
                <wp:positionV relativeFrom="paragraph">
                  <wp:posOffset>272415</wp:posOffset>
                </wp:positionV>
                <wp:extent cx="1339850" cy="1219200"/>
                <wp:effectExtent l="31750" t="31750" r="6350" b="323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12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0" h="1920">
                              <a:moveTo>
                                <a:pt x="30" y="435"/>
                              </a:moveTo>
                              <a:cubicBezTo>
                                <a:pt x="35" y="870"/>
                                <a:pt x="36" y="1305"/>
                                <a:pt x="45" y="1740"/>
                              </a:cubicBezTo>
                              <a:cubicBezTo>
                                <a:pt x="46" y="1779"/>
                                <a:pt x="53" y="1846"/>
                                <a:pt x="90" y="1875"/>
                              </a:cubicBezTo>
                              <a:cubicBezTo>
                                <a:pt x="116" y="1896"/>
                                <a:pt x="152" y="1901"/>
                                <a:pt x="180" y="1920"/>
                              </a:cubicBezTo>
                              <a:cubicBezTo>
                                <a:pt x="670" y="1915"/>
                                <a:pt x="1160" y="1919"/>
                                <a:pt x="1650" y="1905"/>
                              </a:cubicBezTo>
                              <a:cubicBezTo>
                                <a:pt x="1766" y="1902"/>
                                <a:pt x="1879" y="1868"/>
                                <a:pt x="1995" y="1860"/>
                              </a:cubicBezTo>
                              <a:cubicBezTo>
                                <a:pt x="2010" y="1855"/>
                                <a:pt x="2031" y="1858"/>
                                <a:pt x="2040" y="1845"/>
                              </a:cubicBezTo>
                              <a:cubicBezTo>
                                <a:pt x="2058" y="1819"/>
                                <a:pt x="2070" y="1755"/>
                                <a:pt x="2070" y="1755"/>
                              </a:cubicBezTo>
                              <a:cubicBezTo>
                                <a:pt x="2065" y="1280"/>
                                <a:pt x="2067" y="805"/>
                                <a:pt x="2055" y="330"/>
                              </a:cubicBezTo>
                              <a:cubicBezTo>
                                <a:pt x="2047" y="20"/>
                                <a:pt x="2110" y="72"/>
                                <a:pt x="1965" y="0"/>
                              </a:cubicBezTo>
                              <a:cubicBezTo>
                                <a:pt x="1721" y="14"/>
                                <a:pt x="1580" y="28"/>
                                <a:pt x="1335" y="15"/>
                              </a:cubicBezTo>
                              <a:cubicBezTo>
                                <a:pt x="776" y="23"/>
                                <a:pt x="466" y="17"/>
                                <a:pt x="0" y="75"/>
                              </a:cubicBezTo>
                              <a:cubicBezTo>
                                <a:pt x="5" y="180"/>
                                <a:pt x="6" y="285"/>
                                <a:pt x="15" y="390"/>
                              </a:cubicBezTo>
                              <a:cubicBezTo>
                                <a:pt x="16" y="406"/>
                                <a:pt x="30" y="435"/>
                                <a:pt x="30" y="43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0,1920" path="m30,435c35,870,36,1305,45,1740c46,1779,53,1846,90,1875c116,1896,152,1901,180,1920c670,1915,1160,1919,1650,1905c1766,1902,1879,1868,1995,1860c2010,1855,2031,1858,2040,1845c2058,1819,2070,1755,2070,1755c2065,1280,2067,805,2055,330c2047,20,2110,72,1965,0c1721,14,1580,28,1335,15c776,23,466,17,0,75c5,180,6,285,15,390c16,406,30,435,30,435xe" fillcolor="white" stroked="t" o:allowincell="f" style="position:absolute;margin-left:532.75pt;margin-top:21.45pt;width:105.45pt;height:95.95pt;mso-wrap-style:none;v-text-anchor:middle">
                <v:fill o:detectmouseclick="t" type="solid" color2="black"/>
                <v:stroke color="black" weight="63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89245</wp:posOffset>
                </wp:positionH>
                <wp:positionV relativeFrom="paragraph">
                  <wp:posOffset>252730</wp:posOffset>
                </wp:positionV>
                <wp:extent cx="1535430" cy="1276985"/>
                <wp:effectExtent l="6985" t="32385" r="32385" b="311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127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8" h="2011">
                              <a:moveTo>
                                <a:pt x="2178" y="121"/>
                              </a:moveTo>
                              <a:cubicBezTo>
                                <a:pt x="1754" y="136"/>
                                <a:pt x="1428" y="146"/>
                                <a:pt x="993" y="136"/>
                              </a:cubicBezTo>
                              <a:cubicBezTo>
                                <a:pt x="980" y="135"/>
                                <a:pt x="763" y="118"/>
                                <a:pt x="723" y="106"/>
                              </a:cubicBezTo>
                              <a:cubicBezTo>
                                <a:pt x="706" y="101"/>
                                <a:pt x="694" y="83"/>
                                <a:pt x="678" y="76"/>
                              </a:cubicBezTo>
                              <a:cubicBezTo>
                                <a:pt x="602" y="42"/>
                                <a:pt x="517" y="27"/>
                                <a:pt x="438" y="1"/>
                              </a:cubicBezTo>
                              <a:cubicBezTo>
                                <a:pt x="398" y="6"/>
                                <a:pt x="355" y="0"/>
                                <a:pt x="318" y="16"/>
                              </a:cubicBezTo>
                              <a:cubicBezTo>
                                <a:pt x="304" y="22"/>
                                <a:pt x="313" y="49"/>
                                <a:pt x="303" y="61"/>
                              </a:cubicBezTo>
                              <a:cubicBezTo>
                                <a:pt x="231" y="154"/>
                                <a:pt x="208" y="156"/>
                                <a:pt x="108" y="181"/>
                              </a:cubicBezTo>
                              <a:cubicBezTo>
                                <a:pt x="0" y="505"/>
                                <a:pt x="27" y="914"/>
                                <a:pt x="138" y="1246"/>
                              </a:cubicBezTo>
                              <a:cubicBezTo>
                                <a:pt x="143" y="1286"/>
                                <a:pt x="151" y="1326"/>
                                <a:pt x="153" y="1366"/>
                              </a:cubicBezTo>
                              <a:cubicBezTo>
                                <a:pt x="161" y="1536"/>
                                <a:pt x="159" y="1706"/>
                                <a:pt x="168" y="1876"/>
                              </a:cubicBezTo>
                              <a:cubicBezTo>
                                <a:pt x="169" y="1892"/>
                                <a:pt x="167" y="1918"/>
                                <a:pt x="183" y="1921"/>
                              </a:cubicBezTo>
                              <a:cubicBezTo>
                                <a:pt x="276" y="1940"/>
                                <a:pt x="373" y="1931"/>
                                <a:pt x="468" y="1936"/>
                              </a:cubicBezTo>
                              <a:cubicBezTo>
                                <a:pt x="622" y="1974"/>
                                <a:pt x="777" y="1980"/>
                                <a:pt x="933" y="2011"/>
                              </a:cubicBezTo>
                              <a:cubicBezTo>
                                <a:pt x="1183" y="2006"/>
                                <a:pt x="1433" y="2005"/>
                                <a:pt x="1683" y="1996"/>
                              </a:cubicBezTo>
                              <a:cubicBezTo>
                                <a:pt x="1740" y="1994"/>
                                <a:pt x="1848" y="1951"/>
                                <a:pt x="1848" y="1951"/>
                              </a:cubicBezTo>
                              <a:cubicBezTo>
                                <a:pt x="1978" y="1956"/>
                                <a:pt x="2108" y="1957"/>
                                <a:pt x="2238" y="1966"/>
                              </a:cubicBezTo>
                              <a:cubicBezTo>
                                <a:pt x="2254" y="1967"/>
                                <a:pt x="2267" y="1981"/>
                                <a:pt x="2283" y="1981"/>
                              </a:cubicBezTo>
                              <a:cubicBezTo>
                                <a:pt x="2333" y="1981"/>
                                <a:pt x="2371" y="1951"/>
                                <a:pt x="2418" y="1951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8,2011" path="m2178,121c1754,136,1428,146,993,136c980,135,763,118,723,106c706,101,694,83,678,76c602,42,517,27,438,1c398,6,355,0,318,16c304,22,313,49,303,61c231,154,208,156,108,181c0,505,27,914,138,1246c143,1286,151,1326,153,1366c161,1536,159,1706,168,1876c169,1892,167,1918,183,1921c276,1940,373,1931,468,1936c622,1974,777,1980,933,2011c1183,2006,1433,2005,1683,1996c1740,1994,1848,1951,1848,1951c1978,1956,2108,1957,2238,1966c2254,1967,2267,1981,2283,1981c2333,1981,2371,1951,2418,1951e" fillcolor="white" stroked="t" o:allowincell="f" style="position:absolute;margin-left:424.35pt;margin-top:19.9pt;width:120.85pt;height:100.5pt;mso-wrap-style:none;v-text-anchor:middle">
                <v:fill o:detectmouseclick="t" type="solid" color2="black"/>
                <v:stroke color="black" weight="63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38800</wp:posOffset>
                </wp:positionH>
                <wp:positionV relativeFrom="paragraph">
                  <wp:posOffset>382270</wp:posOffset>
                </wp:positionV>
                <wp:extent cx="2371725" cy="156845"/>
                <wp:effectExtent l="32385" t="18415" r="32385" b="311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35" h="247">
                              <a:moveTo>
                                <a:pt x="0" y="112"/>
                              </a:moveTo>
                              <a:cubicBezTo>
                                <a:pt x="516" y="125"/>
                                <a:pt x="433" y="89"/>
                                <a:pt x="705" y="157"/>
                              </a:cubicBezTo>
                              <a:cubicBezTo>
                                <a:pt x="820" y="152"/>
                                <a:pt x="936" y="159"/>
                                <a:pt x="1050" y="142"/>
                              </a:cubicBezTo>
                              <a:cubicBezTo>
                                <a:pt x="1068" y="139"/>
                                <a:pt x="1001" y="129"/>
                                <a:pt x="1005" y="112"/>
                              </a:cubicBezTo>
                              <a:cubicBezTo>
                                <a:pt x="1010" y="90"/>
                                <a:pt x="1045" y="92"/>
                                <a:pt x="1065" y="82"/>
                              </a:cubicBezTo>
                              <a:cubicBezTo>
                                <a:pt x="1184" y="122"/>
                                <a:pt x="1027" y="62"/>
                                <a:pt x="1155" y="142"/>
                              </a:cubicBezTo>
                              <a:cubicBezTo>
                                <a:pt x="1212" y="177"/>
                                <a:pt x="1224" y="164"/>
                                <a:pt x="1275" y="187"/>
                              </a:cubicBezTo>
                              <a:cubicBezTo>
                                <a:pt x="1316" y="206"/>
                                <a:pt x="1395" y="247"/>
                                <a:pt x="1395" y="247"/>
                              </a:cubicBezTo>
                              <a:cubicBezTo>
                                <a:pt x="1405" y="212"/>
                                <a:pt x="1406" y="173"/>
                                <a:pt x="1425" y="142"/>
                              </a:cubicBezTo>
                              <a:cubicBezTo>
                                <a:pt x="1433" y="129"/>
                                <a:pt x="1454" y="128"/>
                                <a:pt x="1470" y="127"/>
                              </a:cubicBezTo>
                              <a:cubicBezTo>
                                <a:pt x="1560" y="118"/>
                                <a:pt x="1650" y="117"/>
                                <a:pt x="1740" y="112"/>
                              </a:cubicBezTo>
                              <a:cubicBezTo>
                                <a:pt x="1881" y="94"/>
                                <a:pt x="1868" y="70"/>
                                <a:pt x="1995" y="112"/>
                              </a:cubicBezTo>
                              <a:cubicBezTo>
                                <a:pt x="2149" y="86"/>
                                <a:pt x="2178" y="83"/>
                                <a:pt x="2355" y="97"/>
                              </a:cubicBezTo>
                              <a:cubicBezTo>
                                <a:pt x="2482" y="139"/>
                                <a:pt x="2524" y="73"/>
                                <a:pt x="2625" y="22"/>
                              </a:cubicBezTo>
                              <a:cubicBezTo>
                                <a:pt x="2685" y="37"/>
                                <a:pt x="2750" y="39"/>
                                <a:pt x="2805" y="67"/>
                              </a:cubicBezTo>
                              <a:cubicBezTo>
                                <a:pt x="2825" y="77"/>
                                <a:pt x="2822" y="109"/>
                                <a:pt x="2835" y="127"/>
                              </a:cubicBezTo>
                              <a:cubicBezTo>
                                <a:pt x="2887" y="196"/>
                                <a:pt x="2884" y="184"/>
                                <a:pt x="2955" y="202"/>
                              </a:cubicBezTo>
                              <a:cubicBezTo>
                                <a:pt x="3266" y="178"/>
                                <a:pt x="3064" y="209"/>
                                <a:pt x="3195" y="172"/>
                              </a:cubicBezTo>
                              <a:cubicBezTo>
                                <a:pt x="3215" y="166"/>
                                <a:pt x="3235" y="163"/>
                                <a:pt x="3255" y="157"/>
                              </a:cubicBezTo>
                              <a:cubicBezTo>
                                <a:pt x="3285" y="148"/>
                                <a:pt x="3345" y="127"/>
                                <a:pt x="3345" y="127"/>
                              </a:cubicBezTo>
                              <a:cubicBezTo>
                                <a:pt x="3429" y="0"/>
                                <a:pt x="3583" y="67"/>
                                <a:pt x="3735" y="67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35,247" path="m0,112c516,125,433,89,705,157c820,152,936,159,1050,142c1068,139,1001,129,1005,112c1010,90,1045,92,1065,82c1184,122,1027,62,1155,142c1212,177,1224,164,1275,187c1316,206,1395,247,1395,247c1405,212,1406,173,1425,142c1433,129,1454,128,1470,127c1560,118,1650,117,1740,112c1881,94,1868,70,1995,112c2149,86,2178,83,2355,97c2482,139,2524,73,2625,22c2685,37,2750,39,2805,67c2825,77,2822,109,2835,127c2887,196,2884,184,2955,202c3266,178,3064,209,3195,172c3215,166,3235,163,3255,157c3285,148,3345,127,3345,127c3429,0,3583,67,3735,67e" fillcolor="white" stroked="t" o:allowincell="f" style="position:absolute;margin-left:444pt;margin-top:30.1pt;width:186.7pt;height:12.3pt;mso-wrap-style:none;v-text-anchor:middle">
                <v:fill o:detectmouseclick="t" type="solid" color2="black"/>
                <v:stroke color="black" weight="63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43550</wp:posOffset>
                </wp:positionH>
                <wp:positionV relativeFrom="paragraph">
                  <wp:posOffset>630555</wp:posOffset>
                </wp:positionV>
                <wp:extent cx="2457450" cy="194310"/>
                <wp:effectExtent l="31750" t="17780" r="32385" b="323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0" h="306">
                              <a:moveTo>
                                <a:pt x="0" y="81"/>
                              </a:moveTo>
                              <a:cubicBezTo>
                                <a:pt x="127" y="106"/>
                                <a:pt x="249" y="139"/>
                                <a:pt x="375" y="171"/>
                              </a:cubicBezTo>
                              <a:cubicBezTo>
                                <a:pt x="420" y="166"/>
                                <a:pt x="465" y="156"/>
                                <a:pt x="510" y="156"/>
                              </a:cubicBezTo>
                              <a:cubicBezTo>
                                <a:pt x="590" y="156"/>
                                <a:pt x="670" y="180"/>
                                <a:pt x="750" y="171"/>
                              </a:cubicBezTo>
                              <a:cubicBezTo>
                                <a:pt x="768" y="169"/>
                                <a:pt x="765" y="136"/>
                                <a:pt x="780" y="126"/>
                              </a:cubicBezTo>
                              <a:cubicBezTo>
                                <a:pt x="797" y="115"/>
                                <a:pt x="820" y="116"/>
                                <a:pt x="840" y="111"/>
                              </a:cubicBezTo>
                              <a:cubicBezTo>
                                <a:pt x="897" y="154"/>
                                <a:pt x="954" y="180"/>
                                <a:pt x="1005" y="231"/>
                              </a:cubicBezTo>
                              <a:cubicBezTo>
                                <a:pt x="1010" y="206"/>
                                <a:pt x="1003" y="175"/>
                                <a:pt x="1020" y="156"/>
                              </a:cubicBezTo>
                              <a:cubicBezTo>
                                <a:pt x="1086" y="79"/>
                                <a:pt x="1103" y="145"/>
                                <a:pt x="1155" y="171"/>
                              </a:cubicBezTo>
                              <a:cubicBezTo>
                                <a:pt x="1173" y="180"/>
                                <a:pt x="1195" y="181"/>
                                <a:pt x="1215" y="186"/>
                              </a:cubicBezTo>
                              <a:cubicBezTo>
                                <a:pt x="1458" y="146"/>
                                <a:pt x="1705" y="165"/>
                                <a:pt x="1950" y="141"/>
                              </a:cubicBezTo>
                              <a:cubicBezTo>
                                <a:pt x="1974" y="70"/>
                                <a:pt x="1986" y="73"/>
                                <a:pt x="2055" y="96"/>
                              </a:cubicBezTo>
                              <a:cubicBezTo>
                                <a:pt x="2168" y="209"/>
                                <a:pt x="2063" y="126"/>
                                <a:pt x="2370" y="126"/>
                              </a:cubicBezTo>
                              <a:cubicBezTo>
                                <a:pt x="2435" y="126"/>
                                <a:pt x="2500" y="136"/>
                                <a:pt x="2565" y="141"/>
                              </a:cubicBezTo>
                              <a:cubicBezTo>
                                <a:pt x="2688" y="194"/>
                                <a:pt x="2778" y="273"/>
                                <a:pt x="2910" y="306"/>
                              </a:cubicBezTo>
                              <a:cubicBezTo>
                                <a:pt x="2954" y="173"/>
                                <a:pt x="2909" y="219"/>
                                <a:pt x="3075" y="201"/>
                              </a:cubicBezTo>
                              <a:cubicBezTo>
                                <a:pt x="3171" y="56"/>
                                <a:pt x="3037" y="123"/>
                                <a:pt x="3330" y="81"/>
                              </a:cubicBezTo>
                              <a:cubicBezTo>
                                <a:pt x="3411" y="0"/>
                                <a:pt x="3428" y="22"/>
                                <a:pt x="3555" y="36"/>
                              </a:cubicBezTo>
                              <a:cubicBezTo>
                                <a:pt x="3593" y="55"/>
                                <a:pt x="3637" y="62"/>
                                <a:pt x="3675" y="81"/>
                              </a:cubicBezTo>
                              <a:cubicBezTo>
                                <a:pt x="3697" y="92"/>
                                <a:pt x="3713" y="114"/>
                                <a:pt x="3735" y="126"/>
                              </a:cubicBezTo>
                              <a:cubicBezTo>
                                <a:pt x="3778" y="150"/>
                                <a:pt x="3822" y="141"/>
                                <a:pt x="3870" y="141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0,306" path="m0,81c127,106,249,139,375,171c420,166,465,156,510,156c590,156,670,180,750,171c768,169,765,136,780,126c797,115,820,116,840,111c897,154,954,180,1005,231c1010,206,1003,175,1020,156c1086,79,1103,145,1155,171c1173,180,1195,181,1215,186c1458,146,1705,165,1950,141c1974,70,1986,73,2055,96c2168,209,2063,126,2370,126c2435,126,2500,136,2565,141c2688,194,2778,273,2910,306c2954,173,2909,219,3075,201c3171,56,3037,123,3330,81c3411,0,3428,22,3555,36c3593,55,3637,62,3675,81c3697,92,3713,114,3735,126c3778,150,3822,141,3870,141e" fillcolor="white" stroked="t" o:allowincell="f" style="position:absolute;margin-left:436.5pt;margin-top:49.65pt;width:193.45pt;height:15.25pt;mso-wrap-style:none;v-text-anchor:middle">
                <v:fill o:detectmouseclick="t" type="solid" color2="black"/>
                <v:stroke color="black" weight="63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95925</wp:posOffset>
                </wp:positionH>
                <wp:positionV relativeFrom="paragraph">
                  <wp:posOffset>877570</wp:posOffset>
                </wp:positionV>
                <wp:extent cx="2562225" cy="367030"/>
                <wp:effectExtent l="32385" t="15875" r="31750" b="311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36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5" h="578">
                              <a:moveTo>
                                <a:pt x="0" y="67"/>
                              </a:moveTo>
                              <a:cubicBezTo>
                                <a:pt x="169" y="321"/>
                                <a:pt x="422" y="483"/>
                                <a:pt x="705" y="577"/>
                              </a:cubicBezTo>
                              <a:cubicBezTo>
                                <a:pt x="740" y="572"/>
                                <a:pt x="778" y="578"/>
                                <a:pt x="810" y="562"/>
                              </a:cubicBezTo>
                              <a:cubicBezTo>
                                <a:pt x="1025" y="454"/>
                                <a:pt x="719" y="540"/>
                                <a:pt x="900" y="472"/>
                              </a:cubicBezTo>
                              <a:cubicBezTo>
                                <a:pt x="1069" y="409"/>
                                <a:pt x="1260" y="439"/>
                                <a:pt x="1440" y="427"/>
                              </a:cubicBezTo>
                              <a:cubicBezTo>
                                <a:pt x="1472" y="331"/>
                                <a:pt x="1425" y="427"/>
                                <a:pt x="1545" y="367"/>
                              </a:cubicBezTo>
                              <a:cubicBezTo>
                                <a:pt x="1561" y="359"/>
                                <a:pt x="1565" y="337"/>
                                <a:pt x="1575" y="322"/>
                              </a:cubicBezTo>
                              <a:cubicBezTo>
                                <a:pt x="1580" y="302"/>
                                <a:pt x="1575" y="277"/>
                                <a:pt x="1590" y="262"/>
                              </a:cubicBezTo>
                              <a:cubicBezTo>
                                <a:pt x="1605" y="247"/>
                                <a:pt x="1630" y="251"/>
                                <a:pt x="1650" y="247"/>
                              </a:cubicBezTo>
                              <a:cubicBezTo>
                                <a:pt x="1729" y="229"/>
                                <a:pt x="1742" y="230"/>
                                <a:pt x="1830" y="217"/>
                              </a:cubicBezTo>
                              <a:cubicBezTo>
                                <a:pt x="1902" y="109"/>
                                <a:pt x="1936" y="144"/>
                                <a:pt x="2070" y="157"/>
                              </a:cubicBezTo>
                              <a:cubicBezTo>
                                <a:pt x="2152" y="198"/>
                                <a:pt x="2227" y="253"/>
                                <a:pt x="2310" y="292"/>
                              </a:cubicBezTo>
                              <a:cubicBezTo>
                                <a:pt x="2373" y="322"/>
                                <a:pt x="2505" y="367"/>
                                <a:pt x="2505" y="367"/>
                              </a:cubicBezTo>
                              <a:cubicBezTo>
                                <a:pt x="2530" y="357"/>
                                <a:pt x="2573" y="363"/>
                                <a:pt x="2580" y="337"/>
                              </a:cubicBezTo>
                              <a:cubicBezTo>
                                <a:pt x="2599" y="265"/>
                                <a:pt x="2569" y="160"/>
                                <a:pt x="2550" y="82"/>
                              </a:cubicBezTo>
                              <a:cubicBezTo>
                                <a:pt x="2605" y="0"/>
                                <a:pt x="2575" y="14"/>
                                <a:pt x="2730" y="82"/>
                              </a:cubicBezTo>
                              <a:cubicBezTo>
                                <a:pt x="2780" y="104"/>
                                <a:pt x="2893" y="200"/>
                                <a:pt x="2925" y="232"/>
                              </a:cubicBezTo>
                              <a:cubicBezTo>
                                <a:pt x="2938" y="245"/>
                                <a:pt x="2941" y="265"/>
                                <a:pt x="2955" y="277"/>
                              </a:cubicBezTo>
                              <a:cubicBezTo>
                                <a:pt x="3049" y="358"/>
                                <a:pt x="3168" y="374"/>
                                <a:pt x="3285" y="397"/>
                              </a:cubicBezTo>
                              <a:cubicBezTo>
                                <a:pt x="3437" y="369"/>
                                <a:pt x="3455" y="398"/>
                                <a:pt x="3495" y="277"/>
                              </a:cubicBezTo>
                              <a:cubicBezTo>
                                <a:pt x="3505" y="197"/>
                                <a:pt x="3470" y="96"/>
                                <a:pt x="3525" y="37"/>
                              </a:cubicBezTo>
                              <a:cubicBezTo>
                                <a:pt x="3539" y="22"/>
                                <a:pt x="3745" y="59"/>
                                <a:pt x="3795" y="67"/>
                              </a:cubicBezTo>
                              <a:cubicBezTo>
                                <a:pt x="3883" y="102"/>
                                <a:pt x="3966" y="133"/>
                                <a:pt x="4035" y="202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5,578" path="m0,67c169,321,422,483,705,577c740,572,778,578,810,562c1025,454,719,540,900,472c1069,409,1260,439,1440,427c1472,331,1425,427,1545,367c1561,359,1565,337,1575,322c1580,302,1575,277,1590,262c1605,247,1630,251,1650,247c1729,229,1742,230,1830,217c1902,109,1936,144,2070,157c2152,198,2227,253,2310,292c2373,322,2505,367,2505,367c2530,357,2573,363,2580,337c2599,265,2569,160,2550,82c2605,0,2575,14,2730,82c2780,104,2893,200,2925,232c2938,245,2941,265,2955,277c3049,358,3168,374,3285,397c3437,369,3455,398,3495,277c3505,197,3470,96,3525,37c3539,22,3745,59,3795,67c3883,102,3966,133,4035,202e" fillcolor="white" stroked="t" o:allowincell="f" style="position:absolute;margin-left:432.75pt;margin-top:69.1pt;width:201.7pt;height:28.85pt;mso-wrap-style:none;v-text-anchor:middle">
                <v:fill o:detectmouseclick="t" type="solid" color2="black"/>
                <v:stroke color="black" weight="63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19750</wp:posOffset>
                </wp:positionH>
                <wp:positionV relativeFrom="paragraph">
                  <wp:posOffset>1259205</wp:posOffset>
                </wp:positionV>
                <wp:extent cx="2362200" cy="156845"/>
                <wp:effectExtent l="32385" t="0" r="32385" b="209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0" h="247">
                              <a:moveTo>
                                <a:pt x="0" y="111"/>
                              </a:moveTo>
                              <a:cubicBezTo>
                                <a:pt x="118" y="146"/>
                                <a:pt x="227" y="201"/>
                                <a:pt x="345" y="231"/>
                              </a:cubicBezTo>
                              <a:cubicBezTo>
                                <a:pt x="499" y="226"/>
                                <a:pt x="791" y="247"/>
                                <a:pt x="975" y="186"/>
                              </a:cubicBezTo>
                              <a:cubicBezTo>
                                <a:pt x="1027" y="134"/>
                                <a:pt x="1076" y="119"/>
                                <a:pt x="1140" y="81"/>
                              </a:cubicBezTo>
                              <a:cubicBezTo>
                                <a:pt x="1195" y="86"/>
                                <a:pt x="1251" y="86"/>
                                <a:pt x="1305" y="96"/>
                              </a:cubicBezTo>
                              <a:cubicBezTo>
                                <a:pt x="1367" y="108"/>
                                <a:pt x="1425" y="151"/>
                                <a:pt x="1485" y="171"/>
                              </a:cubicBezTo>
                              <a:cubicBezTo>
                                <a:pt x="1656" y="0"/>
                                <a:pt x="1479" y="57"/>
                                <a:pt x="1890" y="96"/>
                              </a:cubicBezTo>
                              <a:cubicBezTo>
                                <a:pt x="1993" y="165"/>
                                <a:pt x="2041" y="144"/>
                                <a:pt x="2190" y="156"/>
                              </a:cubicBezTo>
                              <a:cubicBezTo>
                                <a:pt x="2240" y="160"/>
                                <a:pt x="2290" y="167"/>
                                <a:pt x="2340" y="171"/>
                              </a:cubicBezTo>
                              <a:cubicBezTo>
                                <a:pt x="2410" y="177"/>
                                <a:pt x="2480" y="181"/>
                                <a:pt x="2550" y="186"/>
                              </a:cubicBezTo>
                              <a:cubicBezTo>
                                <a:pt x="2793" y="172"/>
                                <a:pt x="2791" y="190"/>
                                <a:pt x="2955" y="81"/>
                              </a:cubicBezTo>
                              <a:cubicBezTo>
                                <a:pt x="3155" y="86"/>
                                <a:pt x="3355" y="87"/>
                                <a:pt x="3555" y="96"/>
                              </a:cubicBezTo>
                              <a:cubicBezTo>
                                <a:pt x="3611" y="98"/>
                                <a:pt x="3665" y="126"/>
                                <a:pt x="3720" y="126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0,247" path="m0,111c118,146,227,201,345,231c499,226,791,247,975,186c1027,134,1076,119,1140,81c1195,86,1251,86,1305,96c1367,108,1425,151,1485,171c1656,0,1479,57,1890,96c1993,165,2041,144,2190,156c2240,160,2290,167,2340,171c2410,177,2480,181,2550,186c2793,172,2791,190,2955,81c3155,86,3355,87,3555,96c3611,98,3665,126,3720,126e" fillcolor="white" stroked="t" o:allowincell="f" style="position:absolute;margin-left:442.5pt;margin-top:99.15pt;width:185.95pt;height:12.3pt;mso-wrap-style:none;v-text-anchor:middle">
                <v:fill o:detectmouseclick="t" type="solid" color2="black"/>
                <v:stroke color="black" weight="63360" joinstyle="round" endcap="flat"/>
                <w10:wrap type="none"/>
              </v:shape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Vocabulary Four Squar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38:00Z</dcterms:created>
  <dc:creator>mlawton</dc:creator>
  <dc:description/>
  <cp:keywords/>
  <dc:language>en-US</dc:language>
  <cp:lastModifiedBy>Linea</cp:lastModifiedBy>
  <dcterms:modified xsi:type="dcterms:W3CDTF">2010-11-18T13:35:00Z</dcterms:modified>
  <cp:revision>4</cp:revision>
  <dc:subject/>
  <dc:title/>
</cp:coreProperties>
</file>